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inline distT="0" distB="0" distL="0" distR="0">
            <wp:extent cx="5705475" cy="4238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ctions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Use </w:t>
      </w:r>
      <w:r>
        <w:rPr>
          <w:rFonts w:cs="Arial" w:ascii="Arial" w:hAnsi="Arial"/>
          <w:b/>
          <w:sz w:val="22"/>
          <w:szCs w:val="22"/>
        </w:rPr>
        <w:t xml:space="preserve">black </w:t>
      </w:r>
      <w:r>
        <w:rPr>
          <w:rFonts w:cs="Arial" w:ascii="Arial" w:hAnsi="Arial"/>
          <w:sz w:val="22"/>
          <w:szCs w:val="22"/>
        </w:rPr>
        <w:t xml:space="preserve">ink or ball-point pen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Fill in the boxes</w:t>
      </w:r>
      <w:r>
        <w:rPr>
          <w:rFonts w:cs="Arial" w:ascii="Arial" w:hAnsi="Arial"/>
          <w:sz w:val="22"/>
          <w:szCs w:val="22"/>
        </w:rPr>
        <w:t xml:space="preserve"> at the top of this page with your name, centre number and candidate number.</w:t>
      </w:r>
    </w:p>
    <w:p>
      <w:pPr>
        <w:pStyle w:val="Normal"/>
        <w:ind w:left="315" w:hanging="3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 xml:space="preserve">questions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Answer the questions in the spaces provided</w:t>
      </w:r>
    </w:p>
    <w:p>
      <w:pPr>
        <w:pStyle w:val="Normal"/>
        <w:ind w:left="31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here may be more space than you need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Calculators may be used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If your calculator does not have a </w:t>
      </w:r>
      <w:r>
        <w:rPr>
          <w:rFonts w:cs="Arial" w:ascii="Arial" w:hAnsi="Arial"/>
          <w:i/>
          <w:sz w:val="22"/>
          <w:szCs w:val="22"/>
        </w:rPr>
        <w:t>π</w:t>
      </w:r>
      <w:r>
        <w:rPr>
          <w:rFonts w:cs="Arial" w:ascii="Arial" w:hAnsi="Arial"/>
          <w:sz w:val="22"/>
          <w:szCs w:val="22"/>
        </w:rPr>
        <w:t xml:space="preserve"> button, take the value of </w:t>
      </w:r>
      <w:r>
        <w:rPr>
          <w:rFonts w:cs="Arial" w:ascii="Arial" w:hAnsi="Arial"/>
          <w:i/>
          <w:sz w:val="22"/>
          <w:szCs w:val="22"/>
        </w:rPr>
        <w:t>π</w:t>
      </w:r>
      <w:r>
        <w:rPr>
          <w:rFonts w:cs="Arial" w:ascii="Arial" w:hAnsi="Arial"/>
          <w:sz w:val="22"/>
          <w:szCs w:val="22"/>
        </w:rPr>
        <w:t xml:space="preserve"> to be 3.142 unless the question instructs otherwi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ormation </w:t>
      </w:r>
    </w:p>
    <w:p>
      <w:pPr>
        <w:pStyle w:val="Normal"/>
        <w:ind w:left="210" w:hanging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The total mark for this paper is 60. </w:t>
      </w:r>
    </w:p>
    <w:p>
      <w:pPr>
        <w:pStyle w:val="Normal"/>
        <w:ind w:left="210" w:hanging="21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The marks for </w:t>
      </w:r>
      <w:r>
        <w:rPr>
          <w:rFonts w:cs="Arial" w:ascii="Arial" w:hAnsi="Arial"/>
          <w:b/>
          <w:sz w:val="22"/>
          <w:szCs w:val="22"/>
        </w:rPr>
        <w:t>each</w:t>
      </w:r>
      <w:r>
        <w:rPr>
          <w:rFonts w:cs="Arial" w:ascii="Arial" w:hAnsi="Arial"/>
          <w:sz w:val="22"/>
          <w:szCs w:val="22"/>
        </w:rPr>
        <w:t xml:space="preserve"> question are shown in brackets</w:t>
      </w:r>
    </w:p>
    <w:p>
      <w:pPr>
        <w:pStyle w:val="Normal"/>
        <w:ind w:left="2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e this as a guide as to how much time to spend on each question. </w:t>
      </w:r>
    </w:p>
    <w:p>
      <w:pPr>
        <w:pStyle w:val="Normal"/>
        <w:ind w:left="210" w:hanging="21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Questions labelled with an </w:t>
      </w:r>
      <w:r>
        <w:rPr>
          <w:rFonts w:cs="Arial" w:ascii="Arial" w:hAnsi="Arial"/>
          <w:b/>
          <w:sz w:val="22"/>
          <w:szCs w:val="22"/>
        </w:rPr>
        <w:t>asterisk (*)</w:t>
      </w:r>
      <w:r>
        <w:rPr>
          <w:rFonts w:cs="Arial" w:ascii="Arial" w:hAnsi="Arial"/>
          <w:sz w:val="22"/>
          <w:szCs w:val="22"/>
        </w:rPr>
        <w:t xml:space="preserve"> are ones where the quality of your written communication will be assessed</w:t>
      </w:r>
    </w:p>
    <w:p>
      <w:pPr>
        <w:pStyle w:val="Normal"/>
        <w:ind w:left="2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you should take particular care with your spelling, punctuation and grammar, as well as the clarity of expression, on these ques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vice </w:t>
      </w:r>
    </w:p>
    <w:p>
      <w:pPr>
        <w:pStyle w:val="Normal"/>
        <w:ind w:left="210" w:hanging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Read each question carefully before you start to answer it. </w:t>
      </w:r>
    </w:p>
    <w:p>
      <w:pPr>
        <w:pStyle w:val="Normal"/>
        <w:ind w:left="210" w:hanging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Keep an eye on the time. </w:t>
      </w:r>
    </w:p>
    <w:p>
      <w:pPr>
        <w:pStyle w:val="Normal"/>
        <w:ind w:left="210" w:hanging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Try to answer every question. </w:t>
      </w:r>
    </w:p>
    <w:p>
      <w:pPr>
        <w:pStyle w:val="Normal"/>
        <w:ind w:left="210" w:hanging="21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Check your answers if you have time at the en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NewRomanPSMT" w:ascii="TimesNewRomanPSMT" w:hAnsi="TimesNewRomanPSMT"/>
          <w:sz w:val="12"/>
          <w:szCs w:val="12"/>
        </w:rPr>
        <w:t>This publication may be reproduced only in accordance with Edexcel Limited copyright polic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©2011 Edexcel Limited.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440" w:right="1440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CSE Mathematics 2MB0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e: Foundation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You must not write on this formulae pag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ything you write on this formulae page will gain NO credi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Area of trapezium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NewRomanPS-ItalicMT" w:ascii="TimesNewRomanPS-ItalicMT" w:hAnsi="TimesNewRomanPS-ItalicMT"/>
          <w:i/>
          <w:iCs/>
        </w:rPr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ItalicMT" w:hAnsi="TimesNewRomanPS-ItalicMT" w:cs="TimesNewRomanPS-ItalicMT"/>
          <w:i/>
          <w:i/>
          <w:iCs/>
        </w:rPr>
      </w:pPr>
      <w:r>
        <w:rPr>
          <w:rFonts w:eastAsia="TimesNewRomanPS-ItalicMT" w:cs="TimesNewRomanPS-ItalicMT" w:ascii="TimesNewRomanPS-ItalicMT" w:hAnsi="TimesNewRomanPS-ItalicMT"/>
          <w:i/>
          <w:iCs/>
        </w:rPr>
        <w:t xml:space="preserve"> </w:t>
      </w:r>
      <w:r>
        <w:rPr>
          <w:rFonts w:cs="TimesNewRomanPS-ItalicMT" w:ascii="TimesNewRomanPS-ItalicMT" w:hAnsi="TimesNewRomanPS-ItalicMT"/>
          <w:i/>
          <w:iCs/>
        </w:rPr>
        <w:tab/>
        <w:tab/>
        <w:tab/>
        <w:tab/>
        <w:tab/>
        <w:tab/>
        <w:tab/>
        <w:t xml:space="preserve">  </w:t>
        <w:tab/>
      </w:r>
      <w:r>
        <w:rPr>
          <w:rFonts w:cs="TimesNewRomanPS-ItalicMT" w:ascii="TimesNewRomanPS-ItalicMT" w:hAnsi="TimesNewRomanPS-ItalicMT"/>
          <w:i/>
          <w:iCs/>
          <w:lang w:val="en-US" w:eastAsia="en-US"/>
        </w:rPr>
        <w:drawing>
          <wp:inline distT="0" distB="0" distL="0" distR="0">
            <wp:extent cx="1574165" cy="104521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733800</wp:posOffset>
            </wp:positionH>
            <wp:positionV relativeFrom="paragraph">
              <wp:posOffset>74295</wp:posOffset>
            </wp:positionV>
            <wp:extent cx="1933575" cy="1295400"/>
            <wp:effectExtent l="0" t="0" r="0" b="0"/>
            <wp:wrapNone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prism </w:t>
      </w:r>
      <w:r>
        <w:rPr>
          <w:rFonts w:cs="Times New Roman" w:ascii="Times New Roman" w:hAnsi="Times New Roman"/>
          <w:sz w:val="24"/>
          <w:szCs w:val="24"/>
        </w:rPr>
        <w:t xml:space="preserve">= area of cross section × length 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swer ALL questi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your answers in the spaces provid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 must write down all stages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Here is the value of each of 20 coin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ab/>
        <w:tab/>
        <w:t xml:space="preserve">50p </w:t>
        <w:tab/>
        <w:tab/>
        <w:t xml:space="preserve">10p </w:t>
        <w:tab/>
        <w:tab/>
        <w:t xml:space="preserve">£1 </w:t>
        <w:tab/>
        <w:tab/>
        <w:t xml:space="preserve">20p </w:t>
        <w:tab/>
        <w:tab/>
        <w:t>£1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ab/>
        <w:tab/>
        <w:t xml:space="preserve">20p </w:t>
        <w:tab/>
        <w:tab/>
        <w:t xml:space="preserve">£1 </w:t>
        <w:tab/>
        <w:tab/>
        <w:t xml:space="preserve">20p </w:t>
        <w:tab/>
        <w:tab/>
        <w:t xml:space="preserve">50p </w:t>
        <w:tab/>
        <w:tab/>
        <w:t>10p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ab/>
        <w:tab/>
        <w:t xml:space="preserve">50p </w:t>
        <w:tab/>
        <w:tab/>
        <w:t xml:space="preserve">20p </w:t>
        <w:tab/>
        <w:tab/>
        <w:t xml:space="preserve">20p </w:t>
        <w:tab/>
        <w:tab/>
        <w:t xml:space="preserve">£1 </w:t>
        <w:tab/>
        <w:tab/>
        <w:t>20p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ab/>
        <w:tab/>
        <w:t xml:space="preserve">£1 </w:t>
        <w:tab/>
        <w:tab/>
        <w:t xml:space="preserve">£1 </w:t>
        <w:tab/>
        <w:tab/>
        <w:t xml:space="preserve">20p </w:t>
        <w:tab/>
        <w:tab/>
        <w:t xml:space="preserve">20p </w:t>
        <w:tab/>
        <w:tab/>
        <w:t>£1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a)</w:t>
        <w:tab/>
        <w:t>Complete the tabl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7182" w:type="dxa"/>
        <w:jc w:val="left"/>
        <w:tblInd w:w="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>
          <w:trHeight w:val="43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Value of coi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Tall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Frequency</w:t>
            </w:r>
          </w:p>
        </w:tc>
      </w:tr>
      <w:tr>
        <w:trPr>
          <w:trHeight w:val="43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10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20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50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£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3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b)</w:t>
        <w:tab/>
        <w:t>Work out the total value of the 20 coin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£ 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1 is 5 marks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59664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469.7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2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table shows information about 5 camera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5750" w:type="dxa"/>
        <w:jc w:val="left"/>
        <w:tblInd w:w="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484"/>
        <w:gridCol w:w="1485"/>
        <w:gridCol w:w="1485"/>
      </w:tblGrid>
      <w:tr>
        <w:trPr>
          <w:trHeight w:val="28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Camera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Specificatio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Cost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(£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Weight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(grams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Resolutio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(megapixels)</w:t>
            </w:r>
          </w:p>
        </w:tc>
      </w:tr>
      <w:tr>
        <w:trPr>
          <w:trHeight w:val="37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3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6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B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8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C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D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5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a) </w:t>
        <w:tab/>
        <w:t>Which of these cameras costs the most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wo of these cameras cost under £200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b) </w:t>
        <w:tab/>
        <w:t>Which of these two cameras weighs the most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pictogram shows the number of cameras sold in a shop in week 1, in week 2, in week 3 and in week 4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830570" cy="21755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c)</w:t>
        <w:tab/>
        <w:t>How many cameras were sold in week 2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d) </w:t>
        <w:tab/>
        <w:t>How many cameras were sold in week 3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12 cameras were sold in week 5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e) </w:t>
        <w:tab/>
        <w:t>Show this on the pictogra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8580</wp:posOffset>
                </wp:positionH>
                <wp:positionV relativeFrom="paragraph">
                  <wp:posOffset>240665</wp:posOffset>
                </wp:positionV>
                <wp:extent cx="59664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8.95pt" to="464.3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2 is 5 marks)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3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dual bar chart shows information about the numbers of hours Viv and Alfie worked on each day from Monday to Friday last week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86375" cy="3257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Viv worked more hours than Alfie o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two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of these day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a) </w:t>
        <w:tab/>
        <w:t>Write down these two day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and 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Alfie worked more hours, in total, than Viv from Monday to Friday last week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b)</w:t>
        <w:tab/>
        <w:t>Work out how many more hour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  hours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3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8580</wp:posOffset>
                </wp:positionH>
                <wp:positionV relativeFrom="paragraph">
                  <wp:posOffset>229235</wp:posOffset>
                </wp:positionV>
                <wp:extent cx="59664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8.05pt" to="464.3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3 is 5 marks)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4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Angela has a 3-sided spinner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sides of the spinner are numbered 1, 2 and 3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38275" cy="11620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a) </w:t>
        <w:tab/>
        <w:t>Angela spins the spinner onc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864" w:leader="none"/>
        </w:tabs>
        <w:autoSpaceDE w:val="false"/>
        <w:ind w:left="864" w:hanging="86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(i)</w:t>
        <w:tab/>
        <w:t>Choose the word that best describes the probability that the spinner will land on the number 4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</w:tabs>
        <w:autoSpaceDE w:val="false"/>
        <w:ind w:left="864" w:hanging="86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ab/>
        <w:tab/>
        <w:t xml:space="preserve">impossible </w:t>
        <w:tab/>
        <w:t xml:space="preserve">unlikely </w:t>
        <w:tab/>
        <w:t xml:space="preserve">evens </w:t>
        <w:tab/>
        <w:tab/>
        <w:t xml:space="preserve">likely </w:t>
        <w:tab/>
        <w:tab/>
        <w:t>certain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864" w:leader="none"/>
        </w:tabs>
        <w:autoSpaceDE w:val="false"/>
        <w:ind w:left="864" w:hanging="86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(ii)</w:t>
        <w:tab/>
        <w:t>Choose the word that best describes the probability that the spinner will land on a number less than 4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</w:tabs>
        <w:autoSpaceDE w:val="false"/>
        <w:ind w:left="864" w:hanging="86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ab/>
        <w:tab/>
        <w:t xml:space="preserve">impossible </w:t>
        <w:tab/>
        <w:t xml:space="preserve">unlikely </w:t>
        <w:tab/>
        <w:t xml:space="preserve">evens </w:t>
        <w:tab/>
        <w:tab/>
        <w:t xml:space="preserve">likely </w:t>
        <w:tab/>
        <w:tab/>
        <w:t>certain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Steve also has a 3-sided spinner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sides of Steve’s spinner are lettered A, B and C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71575" cy="12096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Angela spins her spinner onc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Steve then spins his spinner onc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b)</w:t>
        <w:tab/>
        <w:t>List all the possible outcomes of these two spin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4 is 4 marks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8580</wp:posOffset>
                </wp:positionH>
                <wp:positionV relativeFrom="paragraph">
                  <wp:posOffset>58420</wp:posOffset>
                </wp:positionV>
                <wp:extent cx="59664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.6pt" to="464.3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5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table shows the midday temperature on each day for ten day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456"/>
        <w:gridCol w:w="789"/>
        <w:gridCol w:w="789"/>
        <w:gridCol w:w="789"/>
        <w:gridCol w:w="789"/>
        <w:gridCol w:w="789"/>
        <w:gridCol w:w="789"/>
        <w:gridCol w:w="789"/>
        <w:gridCol w:w="789"/>
      </w:tblGrid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D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Temperature (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4"/>
                <w:szCs w:val="24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C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6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a) </w:t>
        <w:tab/>
        <w:t>Find the range of temperature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 °C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b) </w:t>
        <w:tab/>
        <w:t>Write down the mod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 °C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c)</w:t>
        <w:tab/>
        <w:t>Work out the mean temperatur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 °C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5 is 5 marks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8580</wp:posOffset>
                </wp:positionH>
                <wp:positionV relativeFrom="paragraph">
                  <wp:posOffset>78105</wp:posOffset>
                </wp:positionV>
                <wp:extent cx="59664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6.15pt" to="464.3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6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Alex asked some people to name their favourite football tea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pie chart shows his result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00375" cy="294322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a)</w:t>
        <w:tab/>
        <w:t>What fraction of the people named Rovers as their favourite team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20 people named City as their favourite football tea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b)</w:t>
        <w:tab/>
        <w:t>How many people named Rovers as their favourite team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4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6 is 5 marks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664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9.7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7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Here is a list of some TV programmes for one day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3132" w:type="dxa"/>
        <w:jc w:val="left"/>
        <w:tblInd w:w="3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3 30 </w:t>
              <w:tab/>
              <w:t>New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3 45 </w:t>
              <w:tab/>
              <w:t>Doctor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4 10 </w:t>
              <w:tab/>
              <w:t>Escape to the country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5 05 </w:t>
              <w:tab/>
              <w:t>CBeebie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5 15 </w:t>
              <w:tab/>
              <w:t>Gigglebiz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5 35 </w:t>
              <w:tab/>
              <w:t>Jaker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5 55 </w:t>
              <w:tab/>
              <w:t>Shaun the sheep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6 05 </w:t>
              <w:tab/>
              <w:t>Dani’s house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Caroline wants to record CBeebies and Jakers onto a DVD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How many minutes of recording time does she need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 minutes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7 is 2 marks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2225</wp:posOffset>
                </wp:positionV>
                <wp:extent cx="59664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5pt" to="469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8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two-way table shows some information about how some students travelled to school yesterday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5616" w:type="dxa"/>
        <w:jc w:val="left"/>
        <w:tblInd w:w="1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23"/>
        <w:gridCol w:w="1123"/>
        <w:gridCol w:w="1123"/>
        <w:gridCol w:w="1124"/>
      </w:tblGrid>
      <w:tr>
        <w:trPr>
          <w:trHeight w:val="420" w:hRule="atLeast"/>
        </w:trPr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Walk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Bu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Cycl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Total</w:t>
            </w:r>
          </w:p>
        </w:tc>
      </w:tr>
      <w:tr>
        <w:trPr>
          <w:trHeight w:val="42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Boy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Girl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Total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4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One of these students is picked at rando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Work out the probability that this student will be a boy who walked to school yesterday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8580</wp:posOffset>
                </wp:positionH>
                <wp:positionV relativeFrom="paragraph">
                  <wp:posOffset>269875</wp:posOffset>
                </wp:positionV>
                <wp:extent cx="59664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1.25pt" to="464.3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8 is 3 marks)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9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se graphs can be used to convert between pounds (£), Euros (€) and US dollars ($)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05475" cy="375285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a) </w:t>
        <w:tab/>
        <w:t>Convert £6 to Euros (€)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€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b) </w:t>
        <w:tab/>
        <w:t>Convert $5 to Euros (€)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€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94860</wp:posOffset>
            </wp:positionH>
            <wp:positionV relativeFrom="paragraph">
              <wp:posOffset>10160</wp:posOffset>
            </wp:positionV>
            <wp:extent cx="1362075" cy="80010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On the internet, Amir sees a pair of trainer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trainers cost $65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c) </w:t>
        <w:tab/>
        <w:t>Work out the cost of the trainers in pounds (£)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£ . 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4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9 is 6 marks)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10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Stuart is organising a trip to a theme park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is table shows the age of each person going on the trip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3528" w:type="dxa"/>
        <w:jc w:val="left"/>
        <w:tblInd w:w="2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</w:tblGrid>
      <w:tr>
        <w:trPr>
          <w:trHeight w:val="36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Nam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Age (years)</w:t>
            </w:r>
          </w:p>
        </w:tc>
      </w:tr>
      <w:tr>
        <w:trPr>
          <w:trHeight w:val="36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Stuar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Hele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Samanth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Georgin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Meliss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Alfi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inla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is table shows the costs of the tickets to the theme park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5724" w:type="dxa"/>
        <w:jc w:val="left"/>
        <w:tblInd w:w="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862"/>
      </w:tblGrid>
      <w:tr>
        <w:trPr>
          <w:trHeight w:val="36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Ticke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Cost (£)</w:t>
            </w:r>
          </w:p>
        </w:tc>
      </w:tr>
      <w:tr>
        <w:trPr>
          <w:trHeight w:val="36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Adult (16 to 59 years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£14</w:t>
            </w:r>
          </w:p>
        </w:tc>
      </w:tr>
      <w:tr>
        <w:trPr>
          <w:trHeight w:val="36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Child (4 to 15 years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£10</w:t>
            </w:r>
          </w:p>
        </w:tc>
      </w:tr>
      <w:tr>
        <w:trPr>
          <w:trHeight w:val="36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nfant (0 to 3 years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ree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Group of 4 peopl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(2 Adults + 2children, or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 Adult + 3 children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£43</w:t>
            </w:r>
          </w:p>
        </w:tc>
      </w:tr>
      <w:tr>
        <w:trPr>
          <w:trHeight w:val="43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Senior Citizen (60+ years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£12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Work out the cheapest total cost of the ticket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You must show all of your working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£ 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8580</wp:posOffset>
                </wp:positionH>
                <wp:positionV relativeFrom="paragraph">
                  <wp:posOffset>276860</wp:posOffset>
                </wp:positionV>
                <wp:extent cx="59664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1.8pt" to="464.3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10 is 5 marks)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11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re are 25 students in a clas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12 of the students are girl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Here are the heights, in cm, of the 12 girl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ab/>
        <w:t xml:space="preserve">160 </w:t>
        <w:tab/>
        <w:t xml:space="preserve">173 </w:t>
        <w:tab/>
        <w:t xml:space="preserve">148 </w:t>
        <w:tab/>
        <w:t xml:space="preserve">154 </w:t>
        <w:tab/>
        <w:t xml:space="preserve">152 </w:t>
        <w:tab/>
        <w:t xml:space="preserve">164 </w:t>
        <w:tab/>
        <w:t xml:space="preserve">179 </w:t>
        <w:tab/>
        <w:t xml:space="preserve">164 </w:t>
        <w:tab/>
        <w:t xml:space="preserve">162 </w:t>
        <w:tab/>
        <w:t xml:space="preserve">174 </w:t>
        <w:tab/>
        <w:t xml:space="preserve">168 </w:t>
        <w:tab/>
        <w:t>170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a) Show this information in an ordered stem and leaf diagra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32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5575" cy="134302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3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re are 13 boys in the clas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Here are the heights, in cm, of the 13 boy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648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157 </w:t>
        <w:tab/>
        <w:t xml:space="preserve">159 </w:t>
        <w:tab/>
        <w:t xml:space="preserve">162 </w:t>
        <w:tab/>
        <w:t xml:space="preserve">166 </w:t>
        <w:tab/>
        <w:t xml:space="preserve">168 </w:t>
        <w:tab/>
        <w:t xml:space="preserve">169 </w:t>
        <w:tab/>
        <w:t xml:space="preserve">170 </w:t>
        <w:tab/>
        <w:t xml:space="preserve">173 </w:t>
        <w:tab/>
        <w:t xml:space="preserve">174 </w:t>
        <w:tab/>
        <w:t xml:space="preserve">176 </w:t>
        <w:tab/>
        <w:t xml:space="preserve">176 </w:t>
        <w:tab/>
        <w:t>181</w:t>
        <w:tab/>
        <w:t xml:space="preserve"> 184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32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*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b)</w:t>
        <w:tab/>
        <w:t>Compare the heights of the boys with the heights of the girl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3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</wp:posOffset>
                </wp:positionH>
                <wp:positionV relativeFrom="paragraph">
                  <wp:posOffset>213360</wp:posOffset>
                </wp:positionV>
                <wp:extent cx="59664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6.8pt" to="464.3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11 is 6 marks)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12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Mr Kent’s students did a maths test and a science tes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scatter graph shows the marks of 12 of these student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410075" cy="393382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rPr/>
      </w:pPr>
      <w:r>
        <w:rPr/>
        <w:t>The table shows the marks of two more students.</w:t>
      </w:r>
    </w:p>
    <w:tbl>
      <w:tblPr>
        <w:tblW w:w="4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</w:tblGrid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Math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Science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Masoo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Nim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a) </w:t>
        <w:tab/>
        <w:t>Show this information on the scatter graph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b) </w:t>
        <w:tab/>
        <w:t>What type of correlation does this scatter graph show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David did the maths tes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He was absent for the science tes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David’s mark in the maths test was 15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c) </w:t>
        <w:tab/>
        <w:t>Estimate a science mark for David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8580</wp:posOffset>
                </wp:positionH>
                <wp:positionV relativeFrom="paragraph">
                  <wp:posOffset>271780</wp:posOffset>
                </wp:positionV>
                <wp:extent cx="59664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1.4pt" to="464.3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12 is 4 marks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54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13.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Denzil has a 4-sided spinner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sides of the spinner are numbered 1, 2, 3 and 4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spinner is biased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table shows each of the probabilities that the spinner will land on 1, on 3 and on 4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The probability that the spinner will land on 3 i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831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663"/>
        <w:gridCol w:w="1663"/>
        <w:gridCol w:w="1663"/>
        <w:gridCol w:w="1664"/>
      </w:tblGrid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Numbe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Probabili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.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.1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a)</w:t>
        <w:tab/>
        <w:t xml:space="preserve">Find an expression, in terms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 for the probability that the spinner will land on 2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Give your answer in its simplest for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Denzil spins the spinner 300 time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b)</w:t>
        <w:tab/>
        <w:t xml:space="preserve">Write down an expression, in terms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 for the number of times the spinner is likely to land on 3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8580</wp:posOffset>
                </wp:positionH>
                <wp:positionV relativeFrom="paragraph">
                  <wp:posOffset>276225</wp:posOffset>
                </wp:positionV>
                <wp:extent cx="59664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1.75pt" to="464.3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13 is 3 marks)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14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Helen carries out a survey on healthy eating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She uses these two questions in a questionnair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86375" cy="200025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Write dow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one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ing wrong with each of these question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Question 1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Question 2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14 is 2 marks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</wp:posOffset>
                </wp:positionH>
                <wp:positionV relativeFrom="paragraph">
                  <wp:posOffset>46355</wp:posOffset>
                </wp:positionV>
                <wp:extent cx="5934075" cy="0"/>
                <wp:effectExtent l="0" t="1905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65pt" to="468.1pt,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TAL FOR PAPER IS 60 MARKS</w:t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LANK PAGE</w:t>
      </w:r>
    </w:p>
    <w:sectPr>
      <w:type w:val="continuous"/>
      <w:pgSz w:w="12240" w:h="15840"/>
      <w:pgMar w:left="1440" w:right="1440" w:gutter="0" w:header="0" w:top="567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  <w:font w:name="TimesNewRomanPS-BoldMT">
    <w:charset w:val="00"/>
    <w:family w:val="roman"/>
    <w:pitch w:val="default"/>
  </w:font>
  <w:font w:name="TimesNewRomanPS-Italic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1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  <w:i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8">
    <w:name w:val=" Char Char18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17">
    <w:name w:val=" Char Char17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CharChar16">
    <w:name w:val=" Char Char16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CharChar15">
    <w:name w:val=" Char Char15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CharChar14">
    <w:name w:val=" Char Char14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CharChar13">
    <w:name w:val=" Char Char13"/>
    <w:basedOn w:val="DefaultParagraphFont"/>
    <w:qFormat/>
    <w:rPr>
      <w:rFonts w:ascii="Calibri" w:hAnsi="Calibri" w:cs="Calibri"/>
      <w:b/>
      <w:bCs/>
    </w:rPr>
  </w:style>
  <w:style w:type="character" w:styleId="CharChar12">
    <w:name w:val=" Char Char12"/>
    <w:basedOn w:val="DefaultParagraphFont"/>
    <w:qFormat/>
    <w:rPr>
      <w:rFonts w:ascii="Calibri" w:hAnsi="Calibri" w:cs="Calibri"/>
      <w:sz w:val="24"/>
      <w:szCs w:val="24"/>
    </w:rPr>
  </w:style>
  <w:style w:type="character" w:styleId="CharChar11">
    <w:name w:val=" Char Char11"/>
    <w:basedOn w:val="DefaultParagraphFont"/>
    <w:qFormat/>
    <w:rPr>
      <w:rFonts w:ascii="Calibri" w:hAnsi="Calibri" w:cs="Calibri"/>
      <w:i/>
      <w:iCs/>
      <w:sz w:val="24"/>
      <w:szCs w:val="24"/>
    </w:rPr>
  </w:style>
  <w:style w:type="character" w:styleId="CharChar10">
    <w:name w:val=" Char Char10"/>
    <w:basedOn w:val="DefaultParagraphFont"/>
    <w:qFormat/>
    <w:rPr>
      <w:rFonts w:ascii="Cambria" w:hAnsi="Cambria" w:cs="Cambria"/>
    </w:rPr>
  </w:style>
  <w:style w:type="character" w:styleId="CharChar9">
    <w:name w:val=" Char Char9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cs="Times New Roman"/>
      <w:sz w:val="2"/>
      <w:szCs w:val="2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CharChar7">
    <w:name w:val=" Char Char7"/>
    <w:basedOn w:val="DefaultParagraphFont"/>
    <w:qFormat/>
    <w:rPr>
      <w:rFonts w:ascii="Cambria" w:hAnsi="Cambria" w:cs="Cambria"/>
      <w:sz w:val="24"/>
      <w:szCs w:val="24"/>
      <w:shd w:fill="CCCCCC" w:val="clear"/>
    </w:rPr>
  </w:style>
  <w:style w:type="character" w:styleId="CharChar6">
    <w:name w:val=" Char Char6"/>
    <w:basedOn w:val="DefaultParagraphFont"/>
    <w:qFormat/>
    <w:rPr>
      <w:rFonts w:ascii="Cambria" w:hAnsi="Cambria" w:cs="Cambria"/>
      <w:sz w:val="24"/>
      <w:szCs w:val="24"/>
    </w:rPr>
  </w:style>
  <w:style w:type="character" w:styleId="CharChar5">
    <w:name w:val=" Char Char5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PageNumber">
    <w:name w:val="Page Number"/>
    <w:basedOn w:val="DefaultParagraphFont"/>
    <w:rPr>
      <w:rFonts w:ascii="Trebuchet MS" w:hAnsi="Trebuchet MS" w:cs="Trebuchet MS"/>
      <w:sz w:val="16"/>
      <w:szCs w:val="16"/>
    </w:rPr>
  </w:style>
  <w:style w:type="character" w:styleId="CharChar4">
    <w:name w:val=" Char Char4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CharChar3">
    <w:name w:val=" Char Char3"/>
    <w:basedOn w:val="DefaultParagraphFont"/>
    <w:qFormat/>
    <w:rPr>
      <w:rFonts w:ascii="Trebuchet MS" w:hAnsi="Trebuchet MS" w:cs="Trebuchet MS"/>
      <w:sz w:val="20"/>
      <w:szCs w:val="20"/>
    </w:rPr>
  </w:style>
  <w:style w:type="character" w:styleId="CharChar2">
    <w:name w:val=" Char Char2"/>
    <w:basedOn w:val="DefaultParagraphFont"/>
    <w:qFormat/>
    <w:rPr>
      <w:rFonts w:ascii="Trebuchet MS" w:hAnsi="Trebuchet MS" w:cs="Trebuchet MS"/>
      <w:sz w:val="20"/>
      <w:szCs w:val="20"/>
    </w:rPr>
  </w:style>
  <w:style w:type="character" w:styleId="CharChar1">
    <w:name w:val=" Char Char1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18"/>
      <w:szCs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  <w:szCs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Endnote">
    <w:name w:val="Endnote Text"/>
    <w:basedOn w:val="Normal"/>
    <w:pPr/>
    <w:rPr>
      <w:sz w:val="18"/>
      <w:szCs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1:01:00Z</dcterms:created>
  <dc:creator>cummingg</dc:creator>
  <dc:description/>
  <cp:keywords/>
  <dc:language>en-US</dc:language>
  <cp:lastModifiedBy>Graham</cp:lastModifiedBy>
  <cp:lastPrinted>2010-08-31T13:01:00Z</cp:lastPrinted>
  <dcterms:modified xsi:type="dcterms:W3CDTF">2011-07-16T12:20:00Z</dcterms:modified>
  <cp:revision>7</cp:revision>
  <dc:subject/>
  <dc:title>1MA0/1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0942148</vt:r8>
  </property>
  <property fmtid="{D5CDD505-2E9C-101B-9397-08002B2CF9AE}" pid="3" name="_AuthorEmail">
    <vt:lpwstr>graham.cumming@edexcel.com</vt:lpwstr>
  </property>
  <property fmtid="{D5CDD505-2E9C-101B-9397-08002B2CF9AE}" pid="4" name="_AuthorEmailDisplayName">
    <vt:lpwstr>Cumming, Graham</vt:lpwstr>
  </property>
  <property fmtid="{D5CDD505-2E9C-101B-9397-08002B2CF9AE}" pid="5" name="_EmailSubject">
    <vt:lpwstr>Practice papers</vt:lpwstr>
  </property>
  <property fmtid="{D5CDD505-2E9C-101B-9397-08002B2CF9AE}" pid="6" name="_ReviewingToolsShownOnce">
    <vt:lpwstr/>
  </property>
</Properties>
</file>